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9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3    2 3 4 4 3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2 3 3 2 4 3  -      -      6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4 2 2 4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1 1 1 1 1 1 4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5"/>
        <w:gridCol w:w="1059"/>
        <w:gridCol w:w="1424"/>
        <w:gridCol w:w="871"/>
        <w:gridCol w:w="1847"/>
        <w:gridCol w:w="3635"/>
        <w:gridCol w:w="71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060"/>
        <w:gridCol w:w="1488"/>
        <w:gridCol w:w="872"/>
        <w:gridCol w:w="1989"/>
        <w:gridCol w:w="412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9:55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